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Query Atlas: A Brain Referenced Knowledge Discovery Tool.  G. Brown, S. Pieper, Maryann Martone, Nicole Aucoin, Alex Joyner, Amanda Bischoff-Grethe, V. Torvik, FIRST BIRN.  </w:t>
      </w:r>
    </w:p>
    <w:p>
      <w:pPr>
        <w:pStyle w:val="Normal"/>
        <w:rPr/>
      </w:pPr>
      <w:r>
        <w:rPr/>
      </w:r>
    </w:p>
    <w:p>
      <w:pPr>
        <w:pStyle w:val="Normal"/>
        <w:tabs>
          <w:tab w:val="left" w:pos="720" w:leader="none"/>
        </w:tabs>
        <w:rPr/>
      </w:pPr>
      <w:r>
        <w:rPr>
          <w:u w:val="single"/>
        </w:rPr>
        <w:t>Purpose.</w:t>
      </w:r>
      <w:r>
        <w:rPr/>
        <w:t xml:space="preserve">  Interpreting results from brain imaging studies requires investigators to integrate findings about brain regions with relevant neurobiological information.  The Query Atlas is being developed by the Biomedical Informatics Research Network (BIRN) to address the challenge of accessing and assimilating knowledge from the large and complex neuroscience literature.  </w:t>
      </w:r>
      <w:r>
        <w:rPr>
          <w:u w:val="single"/>
        </w:rPr>
        <w:t>Approach</w:t>
      </w:r>
      <w:r>
        <w:rPr/>
        <w:t xml:space="preserve">.  The Query Atlas supports four software tool domains: (1) Structural neuroimages are visualized in 2D or 3D windows using 3D Slicer.  3D rendered cortical surfaces or Cartesian slices can be imaged from any rotational perspective.  A pop-up window displays surfaces cortically flattened using FreeSurfer software.  Functional overlays may be visualized in the 2D and 3D windows.  (2) Several regional anatomical labeling schemes, including Brodmann area labels, are available to overlay normalized images.  Anatomical labels have been matched with UMLS IDs to facilitate searches of biomedical databases and a rodent (SMART) atlas. (3) Queries are launched by laying a fiducial marker on a brain region.  Mouse-clicking a label launches a search of Google, PubMed, Journal of Neuroscience, or BIRN databases using the anatomical label referenced by the fiducial marker.  Search buttons may also be selected to use the label to access human, monkey, and rodent brain atlases.  (4) To facilitate interpretation of results and knowledge discovery, two knowledge management tools, Arrowsmith and Image Decks, are currently integrated into the Query Atlas.  Arrowsmith uses mediated searches to identify latent themes associating two search terms, such as hippocampus and Alzheimer’s disease.  Image Decks integrate text and figural information into Image Cards, which are stored as 2D arrays defined by levels of Shepherd’s hierarchy of neural activity.  The utility of the Query Atlas is being tested at several BIRN sites.            </w:t>
      </w:r>
    </w:p>
    <w:p>
      <w:pPr>
        <w:pStyle w:val="Normal"/>
        <w:rPr/>
      </w:pPr>
      <w:r>
        <w:rPr/>
      </w:r>
    </w:p>
    <w:p>
      <w:pPr>
        <w:pStyle w:val="Normal"/>
        <w:rPr/>
      </w:pPr>
      <w:r>
        <w:rPr/>
        <w:t>Funded by NCRR (NIH), 5 MOI RR 000827, P41 RR13218 and the BIRN (www.nbirn.n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0:08:00Z</dcterms:created>
  <dc:creator>Dr. Gregory G. Brown</dc:creator>
  <dc:description/>
  <dc:language>en-US</dc:language>
  <cp:lastModifiedBy>Vetle Torvik</cp:lastModifiedBy>
  <dcterms:modified xsi:type="dcterms:W3CDTF">2005-05-17T00:08:00Z</dcterms:modified>
  <cp:revision>2</cp:revision>
  <dc:subject/>
  <dc:title>The Query Atlas: A Brain Referenced Internet Query Tool</dc:title>
</cp:coreProperties>
</file>